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1" w:type="dxa"/>
        <w:jc w:val="left"/>
        <w:tblInd w:w="100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/>
        <w:tc>
          <w:tcPr>
            <w:tcW w:w="4961" w:type="dxa"/>
            <w:tcBorders/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rPr/>
            </w:pPr>
            <w:r>
              <w:rPr>
                <w:rFonts w:eastAsia="Liberation Serif" w:cs="Liberation Serif" w:ascii="Liberation Serif" w:hAnsi="Liberation Serif"/>
                <w:szCs w:val="24"/>
              </w:rPr>
              <w:t xml:space="preserve">                                                                                                            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ind w:left="-391" w:firstLine="391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Приложение № 1 </w:t>
            </w:r>
          </w:p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szCs w:val="24"/>
              </w:rPr>
              <w:t>к бюджетному прогнозу    муниципального     образования «Каменский городской округ»  на долгосрочный период до 2025 года</w:t>
            </w:r>
          </w:p>
        </w:tc>
      </w:tr>
    </w:tbl>
    <w:p>
      <w:pPr>
        <w:pStyle w:val="ConsPlus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Cs w:val="24"/>
        </w:rPr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ConsPlusNormal"/>
        <w:jc w:val="both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  <w:t>Форма 1</w:t>
      </w:r>
    </w:p>
    <w:p>
      <w:pPr>
        <w:pStyle w:val="ConsPlus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РОГНОЗ</w:t>
      </w:r>
    </w:p>
    <w:p>
      <w:pPr>
        <w:pStyle w:val="ConsPlus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  <w:sz w:val="28"/>
          <w:szCs w:val="28"/>
        </w:rPr>
        <w:t>основных характеристик бюджета</w:t>
      </w:r>
      <w:r>
        <w:rPr>
          <w:rFonts w:cs="Liberation Serif" w:ascii="Liberation Serif" w:hAnsi="Liberation Serif"/>
          <w:b/>
        </w:rPr>
        <w:t xml:space="preserve">  </w:t>
      </w:r>
      <w:r>
        <w:rPr>
          <w:rFonts w:cs="Liberation Serif" w:ascii="Liberation Serif" w:hAnsi="Liberation Serif"/>
          <w:b/>
          <w:sz w:val="28"/>
          <w:szCs w:val="28"/>
        </w:rPr>
        <w:t>муниципального образования «Каменский городской округ»</w:t>
      </w:r>
    </w:p>
    <w:p>
      <w:pPr>
        <w:pStyle w:val="ConsPlusNormal"/>
        <w:jc w:val="right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ConsPlus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sz w:val="28"/>
          <w:szCs w:val="28"/>
        </w:rPr>
        <w:t>(тыс.  рублей)</w:t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3"/>
        <w:gridCol w:w="2976"/>
        <w:gridCol w:w="1843"/>
        <w:gridCol w:w="1843"/>
        <w:gridCol w:w="1843"/>
        <w:gridCol w:w="1701"/>
        <w:gridCol w:w="1843"/>
        <w:gridCol w:w="1842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Cs w:val="24"/>
              </w:rPr>
              <w:t>№</w:t>
            </w:r>
            <w:r>
              <w:rPr>
                <w:rFonts w:eastAsia="Liberation Serif" w:cs="Liberation Serif" w:ascii="Liberation Serif" w:hAnsi="Liberation Serif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Cs w:val="24"/>
              </w:rPr>
              <w:t>стро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оказа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0 го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.</w:t>
            </w:r>
          </w:p>
        </w:tc>
        <w:tc>
          <w:tcPr>
            <w:tcW w:w="13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Бюджет муниципального образования «Каменский городской округ»</w:t>
            </w:r>
          </w:p>
        </w:tc>
      </w:tr>
      <w:tr>
        <w:trPr>
          <w:trHeight w:val="457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бщий объем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40872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34438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52404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486974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516935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516935,7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бщий объем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42072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35738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54104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486974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516935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516935,7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Дефицит/профицит/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2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3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7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5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Муниципальный долг Каменского городского округа</w:t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на первое янва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  <w:highlight w:val="yellow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40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53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40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00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</w:t>
            </w:r>
          </w:p>
        </w:tc>
      </w:tr>
    </w:tbl>
    <w:p>
      <w:pPr>
        <w:pStyle w:val="ConsPlusNormal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</w:r>
    </w:p>
    <w:tbl>
      <w:tblPr>
        <w:tblW w:w="4394" w:type="dxa"/>
        <w:jc w:val="left"/>
        <w:tblInd w:w="10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Приложение № 2 к бюджетному прогнозу муниципального образования «Каменский городской округ» на долгосрочный период до 2025 года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Форма 2</w:t>
      </w:r>
    </w:p>
    <w:p>
      <w:pPr>
        <w:pStyle w:val="ConsPlus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bookmarkStart w:id="0" w:name="P128"/>
      <w:bookmarkEnd w:id="0"/>
      <w:r>
        <w:rPr>
          <w:rFonts w:cs="Liberation Serif" w:ascii="Liberation Serif" w:hAnsi="Liberation Serif"/>
          <w:b/>
          <w:sz w:val="28"/>
          <w:szCs w:val="28"/>
        </w:rPr>
        <w:t>ПОКАЗАТЕЛИ</w:t>
      </w:r>
    </w:p>
    <w:p>
      <w:pPr>
        <w:pStyle w:val="ConsPlus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финансового обеспечения муниципальных программ Каменского городского округа</w:t>
      </w:r>
    </w:p>
    <w:p>
      <w:pPr>
        <w:pStyle w:val="ConsPlus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на период их действия за счет средств местного бюджета</w:t>
      </w:r>
    </w:p>
    <w:p>
      <w:pPr>
        <w:pStyle w:val="ConsPlusNormal"/>
        <w:jc w:val="right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ConsPlus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sz w:val="28"/>
          <w:szCs w:val="28"/>
        </w:rPr>
        <w:t>(тыс.рублей)</w:t>
      </w:r>
    </w:p>
    <w:tbl>
      <w:tblPr>
        <w:tblW w:w="15026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678"/>
        <w:gridCol w:w="1559"/>
        <w:gridCol w:w="1701"/>
        <w:gridCol w:w="1701"/>
        <w:gridCol w:w="1701"/>
        <w:gridCol w:w="1560"/>
        <w:gridCol w:w="155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Наименование муниципальной программы Каменского городского округа</w:t>
            </w:r>
          </w:p>
        </w:tc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Расходы местного бюджета на финансовое обеспечение реализации муниципальных программ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661" w:leader="none"/>
              </w:tabs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661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661" w:leader="none"/>
              </w:tabs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Муниципальная программа «Развитие Каменского городского округа  до 2022 год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46910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Муниципальная программа «Управление муниципальной собственностью, земельными ресурсами и приватизацией имущества Каменского городского округа до 2022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07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Муниципальная программа «Управление муниципальными финансами Каменского городского округа до 2022г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321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Муниципальная программа "Развитие системы образования в МО "Каменский городской округ" до 2022 год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69301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Муниципальная программа "Развитие культуры, физической культуры, спорта,  молодежной политики, дополнительного образования в сфере культуры и спорта в Каменском городском округе  до 2022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452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Муниципальная программа  "Формирование комфортной городской среды на территории Каменского городского округа на 2018 - 2024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6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  <w:highlight w:val="yellow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8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4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Муниципальная программа "Улучшение жилищных условий молодых семей Каменского городского округа до 2026 год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Муниципальная программа "Улучшение жилищных условий граждан, проживающих на территории Каменского городского округа до 2026 год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Муниципальная программа "Комплексное развитие сельских территорий Каменского городского округа до 2026 год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7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Муниципальная программа "Профилактика правонарушений, терроризма и экстремизма, совершенствование гармонизации межнациональных и межэтнических отношений в Каменском городском округе до 2026 год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9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44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4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44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Муниципальная программа "Развитие и повышение эффективности деятельности органов местного самоуправления Каменского городского округа до 2026 год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14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15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13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13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13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Муниципальная программа "Социальная поддержка в Каменском городском округе до 2026 год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9147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9609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9939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0181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01818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Муниципальная программа "Развитие системы гражданской обороны, защита населения и территории от чрезвычайных ситуаций, совершенствование первичных мер пожарной безопасности на территории Каменского городского округа до 2026 год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640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846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874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889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8897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Муниципальная программа "Повышение безопасности дорожного движения на территории Каменского городского округа до 2026 год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9033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1283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9957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0016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0016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Муниципальная программа "Развитие жилищно-коммунального хозяйства и повышение энергетической эффективности в Каменском городском округе до 2026 год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403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656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9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9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Муниципальная программа "Строительство, газификация населенных пунктов в Каменском городском округе до 2026 год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685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368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4280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5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53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Муниципальная программа "Развитие градостроительной деятельности в МО "Каменский городской округ" до 2026 год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46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4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4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4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4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Муниципальная программа "Благоустройство и охрана окружающей среды в Каменском городском округе до 2026 год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201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6526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480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544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5446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Муниципальная программа "Переселение граждан из ветхого и аварийного жилищного фонда в Каменском городском округе до 2026 год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41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Муниципальная программа "Обеспечение деятельности Администрации Каменского городского округа до 2026 год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0084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1252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1511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1884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1884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Муниципальная программа "Содействие развитию малого и среднего предпринимательства, поддержка сельского хозяйства в Каменском городском округе до 2026 год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49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49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49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49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49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Муниципальная программа "Управление муниципальными финансами Каменского городского округа до 2026 год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306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4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473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52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524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Муниципальная программа "Управление муниципальной собственностью и земельными ресурсами муниципального образования "Каменский городской округ" до 2026 год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87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473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961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00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00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Муниципальная программа "Развитие системы образования МО "Каменский городской округ" до 2026 год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70922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77340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76625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77983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77983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Муниципальная программа "Развитие культуры, физической культуры, спорта, молодежной политики, дополнительного образования в сфере культуры и спорта в Каменском городском округе до 2026 год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453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6839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7032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7823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78237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13413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130058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148285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139782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141008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1410081,1</w:t>
            </w:r>
          </w:p>
        </w:tc>
      </w:tr>
    </w:tbl>
    <w:p>
      <w:pPr>
        <w:pStyle w:val="ConsPlus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6:59:00Z</dcterms:created>
  <dc:creator>Татьяна</dc:creator>
  <dc:description/>
  <cp:keywords/>
  <dc:language>en-US</dc:language>
  <cp:lastModifiedBy>Татьяна</cp:lastModifiedBy>
  <cp:lastPrinted>2022-03-15T14:57:00Z</cp:lastPrinted>
  <dcterms:modified xsi:type="dcterms:W3CDTF">2022-03-15T10:11:00Z</dcterms:modified>
  <cp:revision>58</cp:revision>
  <dc:subject/>
  <dc:title>Документ предоставлен КонсультантПлюс</dc:title>
</cp:coreProperties>
</file>